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精進要旨二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2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28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8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極其邪惡的、見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的、怕曝光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35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是生命偉大堅不可摧的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金鋼</w:t>
            </w:r>
            <w:r>
              <w:rPr>
                <w:rFonts w:ascii="MingLiU;細明體" w:hAnsi="MingLiU;細明體" w:cs="MingLiU;細明體" w:eastAsia="MingLiU;細明體"/>
              </w:rPr>
              <w:t>不動的表現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金剛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精進要旨二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0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精進要旨二》网絡版更新備注</dc:title>
</cp:coreProperties>
</file>