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六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36-4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36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4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6-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放開手讓學員去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這個東西現在人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1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法的負責人也都是在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自己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那是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的過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不能在他們沒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時就再換上一個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再從頭開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他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6</w:t>
            </w:r>
            <w:r>
              <w:rPr>
                <w:rFonts w:cs="Arial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我要每一個人都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做大法的工作還沒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就換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成熟，使他們能夠成熟起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得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練</w:t>
            </w:r>
            <w:r>
              <w:rPr>
                <w:rFonts w:ascii="MingLiU;細明體" w:hAnsi="MingLiU;細明體" w:cs="MingLiU;細明體" w:eastAsia="MingLiU;細明體"/>
              </w:rPr>
              <w:t>大家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鍛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93-</w:t>
            </w:r>
            <w:r>
              <w:rPr>
                <w:rFonts w:cs="Arial"/>
                <w:lang w:eastAsia="zh-CN"/>
              </w:rPr>
              <w:t>10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能夠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修煉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各地講法六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 </cp:lastModifiedBy>
  <dcterms:modified xsi:type="dcterms:W3CDTF">2009-10-22T23:33:00Z</dcterms:modified>
  <cp:revision>5</cp:revision>
  <dc:subject/>
  <dc:title>正體字《法輪大法　各地講法六》网絡版更新備注</dc:title>
</cp:coreProperties>
</file>